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1. Общие сведения о многоквартирном доме (заполняется по каждому дому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пункт «в» пункта 3 Стандарта раскрытия информации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11" w:leader="none"/>
        </w:tabs>
        <w:rPr/>
      </w:pPr>
      <w:r>
        <w:rPr/>
        <w:tab/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254"/>
        <w:gridCol w:w="1072"/>
        <w:gridCol w:w="1206"/>
      </w:tblGrid>
      <w:tr>
        <w:trPr>
          <w:trHeight w:val="2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парамет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/внесения измен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3-2015</w:t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 способе управления многоквартирным домом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, подтверждающий выбранный способ управления (протокол общего собрания собственников (членов кооператива)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окол общего собрания собственников от 16.03.2015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упр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ведения о способ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ормирования фонда капитального ремонт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формирования фонда капитального ремон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специальном счете организации</w:t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характеристика многоквартирного дом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многоквартирного дома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огодская область, г.Вологда, пгт. Молочное, ул. Советская д.3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 постройки / Год ввода дома в эксплуатац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6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, тип постройки зд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квартирный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до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этажей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большее 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ьше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подъездов 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лиф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омещени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жил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дома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3,8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жилых помещ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,1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нежилых помещ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щая площадь помещений, входящих в состав общего имуществ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2,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:24:0601007:15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 парковки в границах земельного участ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 признания дома аварийны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и номер документа о признании дома аварийны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чина признания дома аварийным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асс энергетической эффективно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рисвоен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благоустройства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ая площад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ивная площад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00"/>
              <w:ind w:left="313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о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17:00Z</dcterms:created>
  <dc:creator>Сергей</dc:creator>
  <dc:description/>
  <cp:keywords/>
  <dc:language>en-US</dc:language>
  <cp:lastModifiedBy>User</cp:lastModifiedBy>
  <dcterms:modified xsi:type="dcterms:W3CDTF">2017-04-03T08:09:00Z</dcterms:modified>
  <cp:revision>12</cp:revision>
  <dc:subject/>
  <dc:title>Форма 2</dc:title>
</cp:coreProperties>
</file>