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9520" cy="10598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9520" cy="1059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9520" cy="10597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9520" cy="1059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6pt;height:83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9520" cy="10597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9520" cy="1059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81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9520" cy="105067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9520" cy="1050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3020" cy="105060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3020" cy="1050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6pt;height:82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3020" cy="105060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3020" cy="1050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067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0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2215" cy="1036002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215" cy="1036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1580" cy="103600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1580" cy="1036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45pt;height:81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1580" cy="1036002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1580" cy="1036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002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3470" cy="103505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3470" cy="1035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835" cy="103505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835" cy="1035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1pt;height:8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835" cy="103505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835" cy="1035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32" w:h="1957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24:00Z</dcterms:created>
  <dc:creator>User</dc:creator>
  <dc:description/>
  <cp:keywords/>
  <dc:language>en-US</dc:language>
  <cp:lastModifiedBy>User</cp:lastModifiedBy>
  <dcterms:modified xsi:type="dcterms:W3CDTF">2017-04-03T07:26:00Z</dcterms:modified>
  <cp:revision>1</cp:revision>
  <dc:subject/>
  <dc:title/>
</cp:coreProperties>
</file>