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1. Общие сведения о многоквартирном доме (заполняется по каждому дому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в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11" w:leader="none"/>
        </w:tabs>
        <w:rPr/>
      </w:pPr>
      <w:r>
        <w:rPr/>
        <w:tab/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254"/>
        <w:gridCol w:w="1072"/>
        <w:gridCol w:w="1206"/>
      </w:tblGrid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-02-2015</w:t>
            </w:r>
          </w:p>
        </w:tc>
      </w:tr>
      <w:tr>
        <w:trPr>
          <w:trHeight w:val="63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 способе управления многоквартирным домом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ент, подтверждающий выбранный способ управления (протокол общего собрания собственников (членов кооператива)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окол общего собрания собственников № 1 от 11.05.2007 г.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управ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ведения о способ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ормирования фонда капитального ремонта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соб формирования фонда капитального ремон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специальном счете организации</w:t>
            </w:r>
          </w:p>
        </w:tc>
      </w:tr>
      <w:tr>
        <w:trPr>
          <w:trHeight w:val="63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характеристика многоквартирного дома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 многоквартирного дома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огодская область, г.Вологда, пгт. Молочное, ул. Ленина д.15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 постройки / Год ввода дома в эксплуатац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7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ия, тип постройки зд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квартирный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дом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квартирный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этажей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большее 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ьше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подъездов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лиф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помещени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жил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дома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38,3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площадь жилых помещ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4,1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площадь нежилых помещ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7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щая площадь помещений, входящих в состав общего имуществ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8,8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:24:0601003:46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5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 парковки в границах земельного участ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кт признания дома аварийны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и номер документа о признании дома аварийным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чина признания дома аварийным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ласс энергетической эффективност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присвоен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менты благоустройства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ая площад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ивная площад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о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30:00Z</dcterms:created>
  <dc:creator>Сергей</dc:creator>
  <dc:description/>
  <cp:keywords/>
  <dc:language>en-US</dc:language>
  <cp:lastModifiedBy>User</cp:lastModifiedBy>
  <dcterms:modified xsi:type="dcterms:W3CDTF">2017-04-03T07:50:00Z</dcterms:modified>
  <cp:revision>10</cp:revision>
  <dc:subject/>
  <dc:title>Форма 2</dc:title>
</cp:coreProperties>
</file>