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4765" cy="1063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4765" cy="1063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4130" cy="10634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4130" cy="1063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95pt;height:83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4130" cy="10634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4130" cy="1063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9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4910" cy="106711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910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4275" cy="106705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275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3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4275" cy="106705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275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11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7750" cy="104057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1040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115" cy="104057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115" cy="1040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81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7115" cy="104057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7115" cy="1040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19" w:h="196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20:00Z</dcterms:created>
  <dc:creator>User</dc:creator>
  <dc:description/>
  <cp:keywords/>
  <dc:language>en-US</dc:language>
  <cp:lastModifiedBy>User</cp:lastModifiedBy>
  <dcterms:modified xsi:type="dcterms:W3CDTF">2017-04-03T07:21:00Z</dcterms:modified>
  <cp:revision>1</cp:revision>
  <dc:subject/>
  <dc:title/>
</cp:coreProperties>
</file>