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4. Сведения об оказываемых коммунальных услугах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д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634"/>
        <w:gridCol w:w="1136"/>
        <w:gridCol w:w="1278"/>
      </w:tblGrid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.2017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ание предоставления ус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говор управления многоквартирным домом и нормы жилищного законодательства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 мет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риф, установленный для потребите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,59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о, осуществляющее поставку коммунального ресур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П ЖКХ «Вологдагорводоканал»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3525023596</w:t>
            </w:r>
            <w:r>
              <w:rPr/>
              <w:t xml:space="preserve"> 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82 от 01.01.2014 г.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тивно-правовой акт, устанавливающий тариф (дата, номер, наименование принявшего акт орган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каз РЭК Вологодской области № 922 от 17.12.2014 г.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начала действия тариф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07.2016 г.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тив потребления коммунальной услуги в жилых помещени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куб./че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,712 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но-правовой акт, устанавливающий норматив потребления коммунальной услуги (заполняется по каждому нормативному правовому акту)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тивно-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каз РЭК Вологодской области № 1209 от 13.12.2012 г.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634"/>
        <w:gridCol w:w="1136"/>
        <w:gridCol w:w="1278"/>
      </w:tblGrid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.2017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рячее водоснабжение (подогрев воды)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ание предоставления ус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говор управления многоквартирным домом и нормы жилищного законодательства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ет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риф, установленный для потребите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,67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0,05328 Гкал/куб.м. * 1720,44 руб./Гкал) 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о, осуществляющее поставку коммунального ресур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П  «Вологдагортеплосеть»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8"/>
                <w:shd w:fill="FFFFFF" w:val="clear"/>
              </w:rPr>
              <w:t>3525000077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847 от 05.06.2012 г.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тивно-правовой акт, устанавливающий тариф (дата, номер, наименование принявшего акт орган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каз РЭК Вологодской области № 951 от 18.12.2014 г.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шение Вологодской городской Думы от 30 июня 2005 г. N 266 "Об оплате жилого помещения и коммунальных услуг и мерах по социальной поддержке населения"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начала действия тариф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1.07.2016 г.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Норматив потребления коммунальной услуги в жилых помещени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куб/че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96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но-правовой акт, устанавливающий норматив потребления коммунальной услуги (заполняется по каждому нормативному правовому акту)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тивно-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каз РЭК Вологодской области № 1209 от 13.12.2012 г.;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каз РЭК Вологодской области № 35 от 21.01.2015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</w:t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634"/>
        <w:gridCol w:w="1136"/>
        <w:gridCol w:w="1278"/>
      </w:tblGrid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.2017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доотведение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ание предоставления ус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говор управления многоквартирным домом и нормы жилищного законодательства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 мет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риф, установленный для потребите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,81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о, осуществляющее поставку коммунального ресур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П ЖКХ «Вологдагорводоканал»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3525023596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82 от 01.01.2014 г.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тивно-правовой акт, устанавливающий тариф (дата, номер, наименование принявшего акт орган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каз РЭК Вологодской области № 923 от 17.12.2014 г.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начала действия тариф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1.07.2016 г.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Норматив потребления коммунальной услуги в жилых помещени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08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но-правовой акт, устанавливающий норматив потребления коммунальной услуги (заполняется по каждому нормативному правовому акту)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тивно-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каз РЭК Вологодской области № 1209 от 13.12.2012 г.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каз РЭК Вологодской области № 35 от 21.01.201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</w:t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634"/>
        <w:gridCol w:w="1136"/>
        <w:gridCol w:w="1278"/>
      </w:tblGrid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.2017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снабжение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ание предоставления ус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говор управления многоквартирным домом и нормы жилищного законодательства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т*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риф, установленный для потребите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,23 (с электроплитами)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,05 (с газовыми плитами)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83</w:t>
            </w:r>
            <w:r>
              <w:rPr>
                <w:rFonts w:cs="Arial" w:ascii="Arial" w:hAnsi="Arial"/>
                <w:sz w:val="18"/>
                <w:szCs w:val="18"/>
              </w:rPr>
              <w:t xml:space="preserve"> (в сельских населенных пунктах)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о, осуществляющее поставку коммунального ресур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«Вологдаэнергосбыт»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8"/>
                <w:shd w:fill="FFFFFF" w:val="clear"/>
              </w:rPr>
              <w:t>3525154831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291/2 от 26 февраля 2015 года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тивно-правовой акт, устанавливающий тариф (дата, номер, наименование принявшего акт орган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каз РЭК Вологодской области от 9 декабря 2015 года № 745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начала действия тариф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1.07.2016 г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</w:t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634"/>
        <w:gridCol w:w="1136"/>
        <w:gridCol w:w="1278"/>
      </w:tblGrid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.2017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опление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ание предоставления ус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говор управления многоквартирным домом и нормы жилищного законодательства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риф, установленный для потребите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20,44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о, осуществляющее поставку коммунального ресур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П  «Вологдагортеплосеть»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8"/>
                <w:shd w:fill="FFFFFF" w:val="clear"/>
              </w:rPr>
              <w:t>3525000077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847 от 05.06.2012 г.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тивно-правовой акт, устанавливающий тариф (дата, номер, наименование принявшего акт орган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каз РЭК Вологодской области № 950 от 18.12.2014 г.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начала действия тариф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1.07.2016 г.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Норматив потребления коммунальной услуги в жилых помещени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ал/кв.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43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тив потребления коммунальной услуги на общедомовые нужн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но-правовой акт, устанавливающий норматив потребления коммунальной услуги (заполняется по каждому нормативному правовому акту)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тивно-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каз РЭК Вологодской области № 488 от 05.11.2014 г.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каз РЭК Вологодской области № 34 от 21.01.2015 г.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</w:t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634"/>
        <w:gridCol w:w="1136"/>
        <w:gridCol w:w="1278"/>
      </w:tblGrid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.2017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коммунальной ус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азоснабжение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ание предоставления ус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ы жилищного законодательства, договор между потребителями и ресурсоснабжающей организацией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ет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риф, установленный для потребите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220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о, осуществляющее поставку коммунального ресур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Газпром межрегионгаз Вологда» ИНН  </w:t>
            </w:r>
            <w:r>
              <w:rPr>
                <w:rFonts w:cs="Arial"/>
                <w:color w:val="000000"/>
                <w:sz w:val="18"/>
                <w:szCs w:val="18"/>
              </w:rPr>
              <w:t>3525104171</w:t>
            </w:r>
            <w:r>
              <w:rPr>
                <w:rStyle w:val="Appleconvertedspace"/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тивно-правовой акт, устанавливающий тариф (дата, номер, наименование принявшего акт орган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каз РЭК Вологодской области № 743 от 09.12.15 г.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начала действия тариф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1.07.2016 г.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Норматив потребления коммунальной услуги в жилых помещени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куб/че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(приготовление пищи)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огрев воды с исп-м газового водонагревателя)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 (подогрев воды с исп-м газовой плиты)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тив потребления коммунальной услуги на общедомовые нужн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но-правовой акт, устанавливающий норматив потребления коммунальной услуги (заполняется по каждому нормативному правовому акту)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тивно-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каз РЭК Вологодской области № 289 от 28.08.2012 г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before="0" w:after="0"/>
      <w:jc w:val="right"/>
      <w:rPr/>
    </w:pPr>
    <w:r>
      <w:rPr>
        <w:rFonts w:cs="Arial" w:ascii="Arial" w:hAnsi="Arial"/>
        <w:b w:val="false"/>
        <w:color w:val="808080"/>
        <w:sz w:val="18"/>
        <w:szCs w:val="18"/>
      </w:rPr>
      <w:t xml:space="preserve">РосКвартал </w:t>
    </w:r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— интернет-служба для вашей управляющей компании                   </w:t>
    </w:r>
    <w:hyperlink r:id="rId1"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www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osKvartal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u</w:t>
      </w:r>
    </w:hyperlink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           </w:t>
    </w:r>
    <w:r>
      <w:rPr>
        <w:rFonts w:cs="Arial" w:ascii="Arial" w:hAnsi="Arial"/>
        <w:color w:val="808080"/>
        <w:sz w:val="18"/>
        <w:szCs w:val="18"/>
      </w:rPr>
      <w:t xml:space="preserve"> </w:t>
    </w:r>
    <w:r>
      <w:rPr>
        <w:rFonts w:cs="Arial" w:ascii="Arial" w:hAnsi="Arial"/>
        <w:b w:val="false"/>
        <w:color w:val="808080"/>
        <w:sz w:val="18"/>
        <w:szCs w:val="18"/>
      </w:rPr>
      <w:fldChar w:fldCharType="begin"/>
    </w:r>
    <w:r>
      <w:rPr>
        <w:sz w:val="18"/>
        <w:b w:val="false"/>
        <w:szCs w:val="18"/>
        <w:rFonts w:cs="Arial" w:ascii="Arial" w:hAnsi="Arial"/>
        <w:color w:val="808080"/>
      </w:rPr>
      <w:instrText xml:space="preserve"> PAGE </w:instrText>
    </w:r>
    <w:r>
      <w:rPr>
        <w:sz w:val="18"/>
        <w:b w:val="false"/>
        <w:szCs w:val="18"/>
        <w:rFonts w:cs="Arial" w:ascii="Arial" w:hAnsi="Arial"/>
        <w:color w:val="808080"/>
      </w:rPr>
      <w:fldChar w:fldCharType="separate"/>
    </w:r>
    <w:r>
      <w:rPr>
        <w:sz w:val="18"/>
        <w:b w:val="false"/>
        <w:szCs w:val="18"/>
        <w:rFonts w:cs="Arial" w:ascii="Arial" w:hAnsi="Arial"/>
        <w:color w:val="808080"/>
      </w:rPr>
      <w:t>6</w:t>
    </w:r>
    <w:r>
      <w:rPr>
        <w:sz w:val="18"/>
        <w:b w:val="false"/>
        <w:szCs w:val="18"/>
        <w:rFonts w:cs="Arial" w:ascii="Arial" w:hAnsi="Arial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before="0" w:after="0"/>
      <w:jc w:val="right"/>
      <w:rPr/>
    </w:pPr>
    <w:r>
      <w:rPr>
        <w:rFonts w:cs="Arial" w:ascii="Arial" w:hAnsi="Arial"/>
        <w:b w:val="false"/>
        <w:color w:val="808080"/>
        <w:sz w:val="18"/>
        <w:szCs w:val="18"/>
      </w:rPr>
      <w:t xml:space="preserve">РосКвартал </w:t>
    </w:r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— интернет-служба для вашей управляющей компании                   </w:t>
    </w:r>
    <w:hyperlink r:id="rId1"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www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osKvartal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u</w:t>
      </w:r>
    </w:hyperlink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           </w:t>
    </w:r>
    <w:r>
      <w:rPr>
        <w:rFonts w:cs="Arial" w:ascii="Arial" w:hAnsi="Arial"/>
        <w:color w:val="808080"/>
        <w:sz w:val="18"/>
        <w:szCs w:val="18"/>
      </w:rPr>
      <w:t xml:space="preserve"> </w:t>
    </w:r>
    <w:r>
      <w:rPr>
        <w:rFonts w:cs="Arial" w:ascii="Arial" w:hAnsi="Arial"/>
        <w:b w:val="false"/>
        <w:color w:val="808080"/>
        <w:sz w:val="18"/>
        <w:szCs w:val="18"/>
      </w:rPr>
      <w:fldChar w:fldCharType="begin"/>
    </w:r>
    <w:r>
      <w:rPr>
        <w:sz w:val="18"/>
        <w:b w:val="false"/>
        <w:szCs w:val="18"/>
        <w:rFonts w:cs="Arial" w:ascii="Arial" w:hAnsi="Arial"/>
        <w:color w:val="808080"/>
      </w:rPr>
      <w:instrText xml:space="preserve"> PAGE </w:instrText>
    </w:r>
    <w:r>
      <w:rPr>
        <w:sz w:val="18"/>
        <w:b w:val="false"/>
        <w:szCs w:val="18"/>
        <w:rFonts w:cs="Arial" w:ascii="Arial" w:hAnsi="Arial"/>
        <w:color w:val="808080"/>
      </w:rPr>
      <w:fldChar w:fldCharType="separate"/>
    </w:r>
    <w:r>
      <w:rPr>
        <w:sz w:val="18"/>
        <w:b w:val="false"/>
        <w:szCs w:val="18"/>
        <w:rFonts w:cs="Arial" w:ascii="Arial" w:hAnsi="Arial"/>
        <w:color w:val="808080"/>
      </w:rPr>
      <w:t>7</w:t>
    </w:r>
    <w:r>
      <w:rPr>
        <w:sz w:val="18"/>
        <w:b w:val="false"/>
        <w:szCs w:val="18"/>
        <w:rFonts w:cs="Arial" w:ascii="Arial" w:hAnsi="Arial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sKvartal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osKvarta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34:00Z</dcterms:created>
  <dc:creator>Борис Валит</dc:creator>
  <dc:description/>
  <cp:keywords/>
  <dc:language>en-US</dc:language>
  <cp:lastModifiedBy>User</cp:lastModifiedBy>
  <cp:lastPrinted>2015-07-09T10:38:00Z</cp:lastPrinted>
  <dcterms:modified xsi:type="dcterms:W3CDTF">2017-04-03T07:34:00Z</dcterms:modified>
  <cp:revision>2</cp:revision>
  <dc:subject/>
  <dc:title>Форма 2</dc:title>
</cp:coreProperties>
</file>